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91/22-V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9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</w:rPr>
        <w:t xml:space="preserve">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7. став 1. алинеја друга Одлуке о оснивању Јавног предузећа ''Путеви'' Крагујевац (''Службени лист града Крагујевца'' број 8/22 - 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29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а коришћења субвенција из буџета града Крагујевца Јавног  предузећа  ''Путеви'' Крагујевац за 2023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а коришћења субвенција из буџета града Крагујевца Јавног предузећа ''Путеви'' Крагујевац за 2023. годину, број: 05-952, који је Надзорни одбор Јавног предузећа ''Путеви'' Крагујевац, Одлуком број: 01-953/1 донео на седници одржаној 28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предузећа ''Путеви'' 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</w:rPr>
        <w:t xml:space="preserve">, члану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7</w:t>
      </w:r>
      <w:r>
        <w:rPr>
          <w:rFonts w:cs="Arial" w:ascii="Arial" w:hAnsi="Arial"/>
          <w:sz w:val="22"/>
          <w:szCs w:val="22"/>
          <w:lang w:val="sr-RS"/>
        </w:rPr>
        <w:t>. став 1. алинеја друга Одлуке о оснивању Јавног предузећа ''Путеви'' Крагујевац (''Службени лист града Крагујевца'' број 8/22 - 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 предузећа  ''Путеви'' Крагујевац за 2023. годину планирана су Одлуком о буџету града Крагујевца за 2023. годину (''Службени лист града Крагујевца'', број 36/22),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3. годину Јавног предузећа  ''Путеви'',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3.годину, Градске управе за комуналне послове број: XXVIII-1445/2022 од 31.октобра 2022. године, на које је Градско веће дало сагласност Закључком број: 400-1358/22-V од 4. новембра 2022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зрађује се у циљу планирања намена за које ће се користити средства субвенција, као и утврђивање месечне динамике коришћења тих средстава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садржи анализу коришћења субвенција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у, како би Посебан програм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био израђен на реалним основама, као и образложење реалних потреба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ланирани износ субвенциј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сказује се структурирано по економским класификацијама, посебно за текуће, посебно за капиталне субвенције, док се динамика коришћења субвенција планира на месечном ниво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Јавно предузеће  ''Путеви'' Крагујевац за 2023. годину износе 18.000.000 динара, у складу са Одлуком о буџету града Крагујевца за 2023. годину (''Службени лист града Крагујевца'', број 36/22), Програмом распоређивања субвенција из буџета града јавним предузећима и привредним друштвима у 2023. години, број 400-1459/22-V од 14. децембра 2022.године и Годишњим програмом пословања Јавног предузећа  ''Путеви'', Крагујевац за 2023. годину, на који је сагласност дала Скупштина града Крагујевца на седници одржаној     16. децембра 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Јавног предузећа ''Путеви'' Крагујевац за 2023. годину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2-12-30T07:24:00Z</cp:lastPrinted>
  <dcterms:modified xsi:type="dcterms:W3CDTF">2022-12-30T06:24:00Z</dcterms:modified>
  <cp:revision>70</cp:revision>
  <dc:subject/>
  <dc:title/>
</cp:coreProperties>
</file>